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Главы</w:t>
      </w:r>
    </w:p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/>
        <w:t>МО Баженовское сельское поселение</w:t>
      </w:r>
    </w:p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/>
        <w:t>от 25.12.2015г. № 227</w:t>
      </w:r>
    </w:p>
    <w:p>
      <w:pPr>
        <w:pStyle w:val="Heading2"/>
        <w:rPr>
          <w:szCs w:val="28"/>
        </w:rPr>
      </w:pPr>
      <w:r>
        <w:rPr>
          <w:szCs w:val="28"/>
        </w:rPr>
        <w:t>Перечень</w:t>
      </w:r>
    </w:p>
    <w:p>
      <w:pPr>
        <w:pStyle w:val="Heading2"/>
        <w:rPr>
          <w:szCs w:val="28"/>
        </w:rPr>
      </w:pPr>
      <w:r>
        <w:rPr>
          <w:szCs w:val="28"/>
        </w:rPr>
        <w:t>источников доходов бюджетов, закрепляемых за органами местного самоуправления,</w:t>
      </w:r>
    </w:p>
    <w:p>
      <w:pPr>
        <w:pStyle w:val="Heading2"/>
        <w:spacing w:before="0" w:after="120"/>
        <w:rPr>
          <w:szCs w:val="28"/>
        </w:rPr>
      </w:pPr>
      <w:r>
        <w:rPr>
          <w:szCs w:val="28"/>
        </w:rPr>
        <w:t>наделенных полномочиями главных администраторов доходов бюджетов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7"/>
        <w:gridCol w:w="1124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ы ГАДБ и классификации доходов бюджетов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/>
              <w:t>Наименование главных администраторов доходов бюджетов и кодов классификации доходов бюдже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женовское сельское поселение,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/>
                <w:b/>
              </w:rPr>
            </w:pPr>
            <w:r>
              <w:rPr>
                <w:b/>
              </w:rPr>
              <w:t>ИНН 6611010275, КПП 6611010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sz w:val="20"/>
              </w:rPr>
              <w:t>920 1 08 04020 01 0000 11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sz w:val="20"/>
              </w:rPr>
              <w:t>920 1 11 05025 10 0000 12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 1 11 05075 10 0000 12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1 09045 10 0000 12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3 01995 10 0000 13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3 02065 10 0000 13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3 02995 10 0000 13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4 01050 10 0000 41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4 02053 10 0000 41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4 02053 10 0000 44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4 06025 10 0000 43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 1 16 23051 10 0000 14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6 23052 10 0000 14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6 51040 02 0000 14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 законами субъектов Российской Федерации за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6 90050 10 0000 14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7 01050 10 0000 18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1 17 05050 10 0000 18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2 00 00000 00 0000 000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&lt;1&gt;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&lt;1&gt;</w:t>
      </w:r>
      <w:r>
        <w:rPr/>
        <w:t xml:space="preserve"> </w:t>
      </w:r>
      <w:r>
        <w:rPr>
          <w:sz w:val="20"/>
          <w:szCs w:val="20"/>
        </w:rPr>
        <w:t>В части безвозмездных поступлений в бюджет муниципального образования Баженовское сельское поселение.</w:t>
      </w:r>
    </w:p>
    <w:sectPr>
      <w:type w:val="nextPage"/>
      <w:pgSz w:orient="landscape" w:w="16838" w:h="11906"/>
      <w:pgMar w:left="1134" w:right="1134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90" w:leader="none"/>
      </w:tabs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00:00Z</dcterms:created>
  <dc:creator>007</dc:creator>
  <dc:description/>
  <cp:keywords/>
  <dc:language>en-US</dc:language>
  <cp:lastModifiedBy>User</cp:lastModifiedBy>
  <cp:lastPrinted>2015-12-25T13:51:00Z</cp:lastPrinted>
  <dcterms:modified xsi:type="dcterms:W3CDTF">2015-12-25T08:51:00Z</dcterms:modified>
  <cp:revision>73</cp:revision>
  <dc:subject/>
  <dc:title>Приложение № 2</dc:title>
</cp:coreProperties>
</file>